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ентрального                                           «30» мая 2012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      9 часов 30 минут.</w:t>
      </w:r>
    </w:p>
    <w:p>
      <w:pPr>
        <w:pStyle w:val="Style15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  домом по адресу:                          Лот № 1: ул. Алябьева, 12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Николаева Галина Григо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рош Людмил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ли   настоящий   протокол   о   том,  что  в соответствии с протоколом  вскрытия  конвертов  с  заявками на участие в конкурсе от 28.05.2012г. поступила одна заявка на участие в конкурсе от ООО «УК «Элит-Сервис» на Лот  № 1.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ешения конкурсной комиссии претендент ООО «УК «Элит-Сервис» не допущен к участию в конкурсе  в связи с отсутствием полного пакета документов, установленных конкурсной документацией, а также Правилами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.02.2006 г. №75)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1 лис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Ярош Л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 Черникова Н.В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икулина В.Н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Николаева Г.Г.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2-05-30T09:37:00Z</cp:lastPrinted>
  <dcterms:modified xsi:type="dcterms:W3CDTF">2012-05-30T09:08:00Z</dcterms:modified>
  <cp:revision>59</cp:revision>
  <dc:subject/>
  <dc:title/>
</cp:coreProperties>
</file>